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ter  intermediate codes          yivo tran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eph   #  (shtumer alef)           [not use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ys    B                           [not use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ys    b                          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mel   g                          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led   d                          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h     h                           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v     w                           u; V forces a single vo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ayin   z                           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hes    H                           [not use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     t                      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ud     y                          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of</w:t>
        <w:tab/>
        <w:tab/>
        <w:t>K</w:t>
        <w:tab/>
        <w:tab/>
        <w:tab/>
        <w:tab/>
        <w:tab/>
        <w:tab/>
        <w:tab/>
        <w:t>[has dagesh] [not use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hof    x X                         k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med   l                           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     m M                         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n     n N                        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kh  s                          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yin    e                          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      f F                        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      P                           P [has no dagesh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      p                           p [has dagesh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sadi   c C                         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uf     k                           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h    r                           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n    S                           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</w:t>
        <w:tab/>
        <w:tab/>
        <w:t>Q</w:t>
        <w:tab/>
        <w:tab/>
        <w:tab/>
        <w:tab/>
        <w:tab/>
        <w:tab/>
        <w:tab/>
        <w:t>[not use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     T                           [not use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f     W                           [has dagesh] [not use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e tire  ---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elupm-vov</w:t>
        <w:tab/>
        <w:t>u</w:t>
        <w:tab/>
        <w:tab/>
        <w:tab/>
        <w:tab/>
        <w:tab/>
        <w:tab/>
        <w:t>[has dagesh] [not use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ov-yud</w:t>
        <w:tab/>
        <w:tab/>
        <w:t>O</w:t>
        <w:tab/>
        <w:tab/>
        <w:tab/>
        <w:tab/>
        <w:tab/>
        <w:tab/>
        <w:t>o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es-shin</w:t>
        <w:tab/>
        <w:t>tS</w:t>
        <w:tab/>
        <w:tab/>
        <w:tab/>
        <w:tab/>
        <w:tab/>
        <w:tab/>
        <w:t>t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ayan-shin  zS                      z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aled-zayan-shin</w:t>
        <w:tab/>
        <w:t xml:space="preserve">dzS        </w:t>
        <w:tab/>
        <w:tab/>
        <w:t>d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sveyvov    v                      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svey yud   A                       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asakh tsvey yud</w:t>
        <w:tab/>
        <w:t xml:space="preserve">I </w:t>
        <w:tab/>
        <w:tab/>
        <w:tab/>
        <w:tab/>
        <w:t>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asakh alef a                     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kometz alef o                       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intl yud   i                       i [seldom used directl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n-dot samekh </w:t>
        <w:tab/>
        <w:tab/>
        <w:tab/>
        <w:tab/>
        <w:t xml:space="preserve">    :s [used as a jok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n quote  </w:t>
        <w:tab/>
        <w:tab/>
        <w:tab/>
        <w:tab/>
        <w:tab/>
        <w:tab/>
        <w:t>,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ose quote </w:t>
        <w:tab/>
        <w:tab/>
        <w:tab/>
        <w:tab/>
        <w:tab/>
        <w:tab/>
        <w:t>'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owels: put after the letter.</w:t>
        <w:tab/>
        <w:tab/>
        <w:t>after the l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pasekh  ^a</w:t>
        <w:tab/>
        <w:tab/>
        <w:tab/>
        <w:tab/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komets  ^o</w:t>
        <w:tab/>
        <w:tab/>
        <w:tab/>
        <w:tab/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segol   ^e</w:t>
        <w:tab/>
        <w:tab/>
        <w:tab/>
        <w:tab/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khirik  ^i</w:t>
        <w:tab/>
        <w:tab/>
        <w:tab/>
        <w:tab/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kubuts  ^U</w:t>
        <w:tab/>
        <w:tab/>
        <w:tab/>
        <w:tab/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shva    ^:</w:t>
        <w:tab/>
        <w:tab/>
        <w:tab/>
        <w:tab/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tseyre  ^A</w:t>
        <w:tab/>
        <w:tab/>
        <w:tab/>
        <w:tab/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kholem  ^O</w:t>
        <w:tab/>
        <w:tab/>
        <w:tab/>
        <w:tab/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dagesh  ^.</w:t>
        <w:tab/>
        <w:tab/>
        <w:tab/>
        <w:tab/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khatafpatakh ^;</w:t>
        <w:tab/>
        <w:tab/>
        <w:tab/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khatafkomets ^,</w:t>
        <w:tab/>
        <w:tab/>
        <w:tab/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ab/>
        <w:t>khatafsegol  ^=</w:t>
        <w:tab/>
        <w:tab/>
        <w:tab/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f you need both dagesh and a vowel, put the vowel first, then the dage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Yivo transcription format uses the following consona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b g d h v z kh t y l m n s f p ts k r sh tsh zh d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the following vowe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a e i o u oy ay 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 particular, don't use "tz" for tsadik; use "ts".  Don't use "j"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 yud (as in German) or as a khof (as in Spanish).  The combinations "ay"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"ey" and "oy" should not be replaced by such forms as "aj" and "ei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on't use capital letters except for the first letters of Hebrew proper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(like Refoyl and Binyome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You can use the | character as a nonprinting character to circumvent us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rthography rules. For instance, write "oys|heyln" instead of "oysheyln"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void the "sh" turning into a shin; write "elt|stn" instead of "eltstn"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void the "ts" turning into a tsadik.  (It is not necessary to say "t|sh"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you mean "tsh".)  If you really need a vov at the start of a word,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"|u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f you want a compound built on a Hebrew root, separate the Hebrew 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rom prefixes and suffixes by |.  For instance, "farkholemt"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ritten "far|kholem|t" so that the Hebrew lookup succeeds.  Many Yiddish ver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rom Hebrew have an extra "en", as in "harg|enen" and "ganv|enen".  Even 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words "*harg" and "*ganv" don't exist, use these pseudo-roots a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evious sent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f you have a number, write it forwards (1997, not 7991).  This rul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olds for numbers with embedded punctuation, all of which is treat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egion of left-to-right text within the normal right-to-left rendi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Yiddish (such as 5-17-199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f you need a Hebrew word, spell it phonetically.  Unaccented vowels of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hould be spelled with an "e", as in "borekh", "bimkem", "maskem"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pelling checker accepts your input, it should be spelled fin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utput.  If you have misspelled slightly, the spelling checker will sugges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ubstitute.  Otherwise, mail will be sent to the maintainer, and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hould appear shortly on the spelling list.  If you need Hebrew before th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r if the word you want is unlikely to be used in standard Yiddish tex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(such as Biblical quotations), you may use the following let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aleph</w:t>
        <w:tab/>
        <w:t>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veys</w:t>
        <w:tab/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djimel</w:t>
        <w:tab/>
        <w:t>G [gimel-rofe; used in Ladino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khes</w:t>
        <w:tab/>
        <w:t>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kof </w:t>
        <w:tab/>
        <w:t>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ayin</w:t>
        <w:tab/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sin </w:t>
        <w:tab/>
        <w:t>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sof </w:t>
        <w:tab/>
        <w:t>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tof </w:t>
        <w:tab/>
        <w:t>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zhayin  Z [zayin-rofe; used in Ladino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f you are using the Yiddish Typewriter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http://www.cs.uky.edu/~raphael/yiddish/makeyiddish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r using the programs direct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n you can insert TeX commands to control the output somewhat. 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ommands must be on lines by themselves; they all use the \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y line with one of those characters is not processed by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ere are some of the available TeX 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(1) To change font: \font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where "font" can be any of the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>jerusalem (handsome angular line for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>deadsea (standard book for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>calig (nice calligraphic for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>frank (somewhat blocky book for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>telaviv (OK thick line for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>classic (ugly prayer-book for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>oldjaffa (ugly thin line for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and "n" is the size.  You can currently use 1000, 1500, or 2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(2) English inserts should be on lines by themselves, surroun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\english{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(3) You can force a new line by \\ and a new paragraph by inse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a blank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(4) A temporary respelling is introduced on a line by itself with \spel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\spell akdoshuso #kdshwT#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